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23594391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7707068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